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i/>
          <w:i/>
          <w:iCs/>
          <w:color w:val="000000"/>
          <w:sz w:val="32"/>
          <w:szCs w:val="32"/>
          <w:lang w:eastAsia="pl-PL"/>
        </w:rPr>
      </w:pPr>
      <w:r>
        <w:rPr>
          <w:b/>
          <w:bCs/>
          <w:sz w:val="36"/>
          <w:szCs w:val="36"/>
        </w:rPr>
        <w:t>PREMIERA: Miejskie Ziółka</w:t>
        <w:br/>
      </w:r>
      <w:r>
        <w:rPr>
          <w:rFonts w:eastAsia="Times New Roman" w:cs="Calibri"/>
          <w:i/>
          <w:iCs/>
          <w:color w:val="000000"/>
          <w:sz w:val="32"/>
          <w:szCs w:val="32"/>
          <w:lang w:eastAsia="pl-PL"/>
        </w:rPr>
        <w:t>Co by było gdyby trawy miały głos?</w:t>
      </w:r>
    </w:p>
    <w:p>
      <w:pPr>
        <w:pStyle w:val="Normal"/>
        <w:rPr>
          <w:rFonts w:eastAsia="Times New Roman" w:cs="Calibri"/>
          <w:i/>
          <w:i/>
          <w:iCs/>
          <w:color w:val="000000"/>
          <w:sz w:val="32"/>
          <w:szCs w:val="32"/>
          <w:lang w:eastAsia="pl-PL"/>
        </w:rPr>
      </w:pPr>
      <w:r>
        <w:rPr>
          <w:rFonts w:eastAsia="Times New Roman" w:cs="Calibri"/>
          <w:i/>
          <w:iCs/>
          <w:color w:val="000000"/>
          <w:sz w:val="32"/>
          <w:szCs w:val="32"/>
          <w:lang w:eastAsia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iejska flora: mchy, trawy, chwasty, kwiaty, krzewy i drzewa. Natura walczy o każdą niezagospodarowaną przez człowieka przestrzeń, wpisuje się w architekturę miasta i zmienia jego krajobraz. Co by było, gdyby pewnego dnia człowiek stracił kontrolę, a przyroda przejęła utraconą władzę nad betonową metropolią? </w:t>
      </w:r>
    </w:p>
    <w:p>
      <w:pPr>
        <w:pStyle w:val="Normal"/>
        <w:jc w:val="both"/>
        <w:rPr/>
      </w:pPr>
      <w:r>
        <w:rPr/>
        <w:t xml:space="preserve">Choć rośliny towarzyszą nam przez całe życie, czasem zapominamy o ich istnieniu. Tak powszechne – stają się niewidoczne. Dopiero ich brak zmusza do refleksji. </w:t>
      </w:r>
    </w:p>
    <w:p>
      <w:pPr>
        <w:pStyle w:val="Normal"/>
        <w:jc w:val="both"/>
        <w:rPr/>
      </w:pPr>
      <w:r>
        <w:rPr/>
        <w:t>„</w:t>
      </w:r>
      <w:r>
        <w:rPr/>
        <w:t>Miejskie Ziółka” to muzyczny spektakl przedstawiający postapokaliptyczną wizję świata, w którym stery przejmuje natura, a rośliny odzyskują głos. Rytm miejskiej muzyki przeplatać się tu będzie z muzycznym pejzażem natury. Mitologie i obyczaje dotyczące świata roślin splotą się z pytaniami na temat ekologii i wspólnej przyszłości ludzi w naturze.</w:t>
      </w:r>
    </w:p>
    <w:p>
      <w:pPr>
        <w:pStyle w:val="Normal"/>
        <w:jc w:val="both"/>
        <w:rPr/>
      </w:pPr>
      <w:r>
        <w:rPr/>
        <w:t>Spektakl powstał dla Festiwalu Łódź Czterech Kultur w koprodukcji z Teatrem im. Jana Kochanowskiego w Opol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360"/>
        <w:rPr/>
      </w:pPr>
      <w:r>
        <w:rPr/>
        <w:t>SCENARIUSZ: Natasza Sołtanowicz, Joanna Kowalska</w:t>
        <w:br/>
        <w:t>REŻYSERIA, MUZYKA: Natasza Sołtanowicz</w:t>
        <w:br/>
        <w:t>SCENOGRAFIA, KOSTIUMY: Marianna Syska</w:t>
        <w:br/>
        <w:t>DRAMATURGIA, TEKSTY PIOSENEK: Joanna Kowalska</w:t>
        <w:br/>
        <w:t>ARANŻACJA MUZYCZNA: Grzegorz Bieńko</w:t>
        <w:br/>
        <w:t>PRZYGOTOWANIE WOKALNE: Tomasz Leszczyński</w:t>
        <w:br/>
        <w:t>RAP: Kacper Sasin</w:t>
      </w:r>
    </w:p>
    <w:p>
      <w:pPr>
        <w:pStyle w:val="Normal"/>
        <w:spacing w:lineRule="auto" w:line="240" w:before="0" w:after="360"/>
        <w:rPr/>
      </w:pPr>
      <w:r>
        <w:rPr/>
        <w:t>OBSADA:</w:t>
        <w:br/>
        <w:t>Joanna Osyda</w:t>
        <w:br/>
        <w:t>Karol Kossakowski</w:t>
        <w:br/>
        <w:t>Kacper Sasin</w:t>
      </w:r>
    </w:p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5 września_19.00, 6 września_19.00</w:t>
        <w:br/>
        <w:t>Teatr Lalek Arlekin im. Henryka Ryla, ul. Wólczańska 5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 xml:space="preserve">Bilety: </w:t>
        <w:br/>
      </w:r>
      <w:hyperlink r:id="rId2">
        <w:r>
          <w:rPr>
            <w:rStyle w:val="InternetLink"/>
          </w:rPr>
          <w:t>https://www.bilety24.pl/teatr/fl4k-miejskie-ziolka-spektakl-teatru-im-jana-kochanowskiego-w-opolu-i-festiwalu-lodz-czterech-kultur-60733</w:t>
        </w:r>
      </w:hyperlink>
    </w:p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>Więcej informacji:</w:t>
      </w:r>
    </w:p>
    <w:p>
      <w:pPr>
        <w:pStyle w:val="Normal"/>
        <w:spacing w:lineRule="auto" w:line="240" w:before="0" w:after="120"/>
        <w:rPr/>
      </w:pPr>
      <w:r>
        <w:rPr/>
        <w:t>Katarzyna Bieńkiewicz</w:t>
        <w:br/>
      </w:r>
      <w:hyperlink r:id="rId3">
        <w:r>
          <w:rPr>
            <w:rStyle w:val="InternetLink"/>
          </w:rPr>
          <w:t>k.bienkiewicz@4kultury.pl</w:t>
        </w:r>
      </w:hyperlink>
      <w:r>
        <w:rPr/>
        <w:br/>
        <w:t>+605 301 630</w:t>
      </w:r>
    </w:p>
    <w:sectPr>
      <w:headerReference w:type="default" r:id="rId4"/>
      <w:footerReference w:type="default" r:id="rId5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lety24.pl/teatr/fl4k-miejskie-ziolka-spektakl-teatru-im-jana-kochanowskiego-w-opolu-i-festiwalu-lodz-czterech-kultur-60733" TargetMode="External"/><Relationship Id="rId3" Type="http://schemas.openxmlformats.org/officeDocument/2006/relationships/hyperlink" Target="mailto:k.bienkiewicz@4kultur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21:31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0-08-20T10:53:00Z</dcterms:modified>
  <cp:revision>6</cp:revision>
  <dc:subject/>
  <dc:title/>
</cp:coreProperties>
</file>